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淮安市绿色标杆企业星级</w:t>
      </w:r>
      <w:r>
        <w:rPr/>
        <w:t>标准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"/>
        <w:gridCol w:w="4677"/>
        <w:gridCol w:w="1334"/>
        <w:gridCol w:w="1398"/>
        <w:gridCol w:w="1398"/>
      </w:tblGrid>
      <w:tr>
        <w:trPr>
          <w:trHeight w:val="1003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培育库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三星级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四星级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五星级</w:t>
            </w:r>
          </w:p>
        </w:tc>
      </w:tr>
      <w:tr>
        <w:trPr>
          <w:trHeight w:val="976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规模以上工业企业。</w:t>
            </w:r>
          </w:p>
        </w:tc>
        <w:tc>
          <w:tcPr>
            <w:tcW w:w="13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参照《淮安市市级绿色标杆企业评价导则》，综合评分 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3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参照《绿色工厂评价通则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GB/T3613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），综合评分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13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参照《绿色工厂评价通则》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GB/T3613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综合评分超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分。</w:t>
            </w:r>
          </w:p>
        </w:tc>
      </w:tr>
      <w:tr>
        <w:trPr>
          <w:trHeight w:val="2072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节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能源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未使用列入国家淘汰落后生产能力、工艺和产品目录中的工艺和设备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已颁布能耗限额标准的企业能效水平（单位产品能耗）优于限定值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4.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企业使用的变压器、电机、风机等通用用能设备采用节能型产品。</w:t>
            </w:r>
          </w:p>
        </w:tc>
        <w:tc>
          <w:tcPr>
            <w:tcW w:w="1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96" w:hRule="atLeast"/>
        </w:trPr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环境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保护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大气、水污染物排放、噪声排放优于国家标准及地方标准要求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生产过程中产生的危险废弃物需要规范处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 xml:space="preserve">7.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企业应配备适当的污染物处理设备，以确保污染物排放达到相关法律法规及标准要求。污染物处理设备的处理能力应与企业生产排放相适应，并应正常运行。</w:t>
            </w:r>
          </w:p>
        </w:tc>
        <w:tc>
          <w:tcPr>
            <w:tcW w:w="1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安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保障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企业主要负责人建立健全本单位全员安全生产责任制，并对落实情况进行监督考核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.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内未发生死亡、总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及以上重伤或者直接经济损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万元及以上的生产安全事故，未发生造成重大社会不良影响的安全生产事件。</w:t>
            </w:r>
          </w:p>
        </w:tc>
        <w:tc>
          <w:tcPr>
            <w:tcW w:w="1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color w:val="000000"/>
                <w:kern w:val="0"/>
                <w:sz w:val="24"/>
                <w:szCs w:val="24"/>
              </w:rPr>
              <w:t>产品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产品符合国际、国家、行业或企业相关产品标准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工业涂装、包装印刷、木材加工、纺织等行业使用的涂料、油墨、清洗剂、胶粘剂等产品应符合《江苏省挥发性有机物清洁原料替代工作方案》中源头替代具体要求。</w:t>
            </w:r>
          </w:p>
        </w:tc>
        <w:tc>
          <w:tcPr>
            <w:tcW w:w="1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Times New Roma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Times New Roman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53:00Z</dcterms:created>
  <dc:creator>Administrator</dc:creator>
  <dc:description/>
  <cp:keywords/>
  <dc:language>en-US</dc:language>
  <cp:lastModifiedBy>王锦锦</cp:lastModifiedBy>
  <dcterms:modified xsi:type="dcterms:W3CDTF">2022-07-11T02:0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F8DA57D69482288B0B97325D2CF7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