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上云成本</w:t>
      </w:r>
      <w:r>
        <w:rPr>
          <w:rFonts w:ascii="黑体" w:hAnsi="黑体" w:cs="黑体" w:eastAsia="黑体"/>
          <w:b/>
          <w:iCs/>
          <w:sz w:val="32"/>
          <w:szCs w:val="36"/>
        </w:rPr>
        <w:t>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根据上云投入截止计算时间要求，提供上云投入的相关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如因政府集采等方式产生的上云投入无法提供合同、付款证明及发票的，请在“三、合同、付款凭证及发票”中提供证明材料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rPr/>
      </w:pPr>
      <w:r>
        <w:rPr/>
        <w:t>上云投入仅认定企业申报四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根据上云投入截止计算时间要求，提供各项上云投入的合同、付款凭证、发票复印件和发票查验截图。（如因为政府集采等方式产生的上云投入无法提供合同、付款凭证及发票的，需请地方工信部门提供相关有效证明材料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1-02T08:26:00Z</cp:lastPrinted>
  <dcterms:modified xsi:type="dcterms:W3CDTF">2024-05-14T08:15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191F124F64D85928D0366424834B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